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Chapter 28 Summary</w:t>
      </w:r>
    </w:p>
    <w:p>
      <w:pPr>
        <w:pStyle w:val="Normal"/>
        <w:rPr/>
      </w:pPr>
      <w:r>
        <w:rPr>
          <w:b/>
          <w:bCs/>
          <w:sz w:val="20"/>
          <w:szCs w:val="20"/>
        </w:rPr>
        <w:t>Introduction</w:t>
      </w:r>
      <w:r>
        <w:rPr>
          <w:sz w:val="20"/>
          <w:szCs w:val="20"/>
        </w:rPr>
        <w:br/>
        <w:t>This chapter begins by recalling the career of Fannie Lou Hamer, an African American civil rights activist. Born to sharecroppers in the rural South and plagued by poverty, exploitation and disenfranchisement, forty-five-year-old Hamer set out to register to vote in Indianola, Mississippi, in 1962. Employing a common practice used to prevent blacks from voting, the registrar tested Hamer on an obscure section of the state constitution, and she failed. However, on her third attempt, she successfully passed and became an active participant in the work of African American organizations until her death in 1977. The two Democratic presidents of the 1960s—John F. Kennedy and Lyndon B. Johnson—favored a progressive government, and placed solving social and economic problems high on the national agenda. President Johnson took major steps to accomplish the American ideal of equality when he launched the Great Society. In addition to the civil rights movements, feminists and other ethnic minorities began to articulate their political and economic needs. These movements helped to carry the tide of reform into the 1970s and push the Republican administration of Richard M. Nixon to sustain the liberalism of the 1960s with its emphasis on a strong government role in regulating the economy and guaranteeing the welfare and rights of all individuals.</w:t>
        <w:br/>
      </w:r>
      <w:r>
        <w:rPr>
          <w:b/>
          <w:bCs/>
          <w:sz w:val="20"/>
          <w:szCs w:val="20"/>
        </w:rPr>
        <w:t>Liberalism at High Tide, pp. 1022-1031</w:t>
      </w:r>
      <w:r>
        <w:rPr>
          <w:sz w:val="20"/>
          <w:szCs w:val="20"/>
        </w:rPr>
        <w:br/>
        <w:t xml:space="preserve">In keeping with the liberal faith that government should use its power to address social and economic problems and promote citizens' welfare, the Democratic administrations of the 1960s won legislation on civil rights, antipoverty, education, medical care, housing, consumer protection, and environmental protection. This trend began with John F. Kennedy's notion of a "New Frontier," in which the United States confronted "unfulfilled hopes and threats" that must be addressed and remedied by the government. Four years later, Lyndon B. Johnson put forth the ideal of a "Great Society, [which] rests on abundance and liberty for all [and] demands an end to poverty and racial injustice. </w:t>
        <w:br/>
        <w:br/>
      </w:r>
      <w:r>
        <w:rPr>
          <w:b/>
          <w:bCs/>
          <w:sz w:val="20"/>
          <w:szCs w:val="20"/>
        </w:rPr>
        <w:t>The Promise and Substance of Kennedy's New Frontier</w:t>
      </w:r>
      <w:r>
        <w:rPr>
          <w:sz w:val="20"/>
          <w:szCs w:val="20"/>
        </w:rPr>
        <w:t xml:space="preserve"> </w:t>
        <w:br/>
        <w:t xml:space="preserve">John F. Kennedy won the presidential election in 1960 over Vice President Richard M. Nixon. Once president, Kennedy projected dynamism, glamour, and idealism. His life, his wife, and his advisers reflected this aura and the promise of a New Frontier for the United States. The New Frontier promised expansion of the welfare state, especially in education and health care as well as reforms in civil rights. However, Kennedy failed to achieve any major reforms. He did sign the Area Redevelopment Act of 1961 and the Manpower Development and Training Act of 1962, and before his assassination, he called for an enormous tax cut to stimulate the economy, an antipoverty program, and the passage of a comprehensive civil rights bill; none was achieved before his death on November 22, 1963. </w:t>
        <w:br/>
        <w:br/>
      </w:r>
      <w:r>
        <w:rPr>
          <w:b/>
          <w:bCs/>
          <w:sz w:val="20"/>
          <w:szCs w:val="20"/>
        </w:rPr>
        <w:t>Assassination of a President</w:t>
      </w:r>
      <w:r>
        <w:rPr>
          <w:sz w:val="20"/>
          <w:szCs w:val="20"/>
        </w:rPr>
        <w:t xml:space="preserve"> </w:t>
        <w:br/>
        <w:t xml:space="preserve">The public murder and burial of President Kennedy threw the American people into a state of grief. Americans then witnessed when the country witnessed on national television the killing of Lee Harvey Oswald, who was arrested for the assassination of the president. The controversy surrounding these deaths prompted a blue-ribbon commission to investigate. Communists who supported Castro's Cuba and ultraconservative Texans were discarded in favor of a single-killer explanation, although to this day controversy remains about the details of the Kennedy assassination. So, too, debate continues over how to assess Kennedy's domestic record, which was unremarkable in his first two years, but his initiatives on taxes, civil rights, and poverty in 1963 promised important changes. </w:t>
        <w:br/>
        <w:br/>
      </w:r>
      <w:r>
        <w:rPr>
          <w:b/>
          <w:bCs/>
          <w:sz w:val="20"/>
          <w:szCs w:val="20"/>
        </w:rPr>
        <w:t>Johnson Fulfills the Kennedy Promise</w:t>
      </w:r>
      <w:r>
        <w:rPr>
          <w:sz w:val="20"/>
          <w:szCs w:val="20"/>
        </w:rPr>
        <w:t xml:space="preserve"> </w:t>
        <w:br/>
        <w:t xml:space="preserve">Although he lacked John Kennedy's sophistication, Lyndon Johnson had few peers in forming a consensus in Congress. Johnson quickly used his political skills to fulfill the slain president's desire for a tax cut and a civil rights act followed by a war on poverty. His Economic Opportunity Act of 1964 created over ten programs to help poor children, college students, struggling heads of families, small businesses, and farmers. Johnson's antipoverty measures not only provided uplifting help to the poor but also gave the poor a voice in local government. </w:t>
        <w:br/>
        <w:br/>
      </w:r>
      <w:r>
        <w:rPr>
          <w:b/>
          <w:bCs/>
          <w:sz w:val="20"/>
          <w:szCs w:val="20"/>
        </w:rPr>
        <w:t>Completing the Great Society Agenda</w:t>
      </w:r>
      <w:r>
        <w:rPr>
          <w:sz w:val="20"/>
          <w:szCs w:val="20"/>
        </w:rPr>
        <w:t xml:space="preserve"> </w:t>
        <w:br/>
        <w:t xml:space="preserve">With the economy booming in 1964 and a solid record of achievement in the year following President Kennedy's death, Lyndon Johnson's claim to the presidency seemed absolute. Conservative Republicans nominated Senator Barry Goldwater, who threatened dramatic and reactionary changes in domestic and foreign policy. The voters wanted none of it, giving Johnson a landslide victory and huge Democratic majorities in the House and Senate. Johnson transformed his political mandate into legislative achievement that exceeded all presidents since Franklin Roosevelt. Focusing his assault on poverty, Johnson signed legislation that created new job training programs for the poor; stimulated economic development in some of the poorer regions of the country; and funded elementary, secondary, and higher education. In the area of health care, Johnson signed the Medicare and Medicaid acts, which paid for the medical care of the elderly and the poor. The Great Society continued with support for the environment, civil rights legislation, and the fine arts. Eventually, however, resentment against government aid to the disadvantaged and increased funding and commitment to the Vietnam War brought Johnson's domestic reforms to a halt. Budget cuts in his Great Society reforms and a temporary tax increase followed, bringing Johnson's domestic agenda to an end. </w:t>
        <w:br/>
      </w:r>
      <w:r>
        <w:rPr>
          <w:b/>
          <w:bCs/>
          <w:sz w:val="20"/>
          <w:szCs w:val="20"/>
        </w:rPr>
        <w:t>Assessing the War on Poverty</w:t>
      </w:r>
      <w:r>
        <w:rPr>
          <w:sz w:val="20"/>
          <w:szCs w:val="20"/>
        </w:rPr>
        <w:br/>
        <w:t xml:space="preserve">The War on Poverty has received mixed reviews. On one hand, poverty levels dropped from 22 percent to 13 percent by 1968, and programs like Medicare, Medicaid, and Aid to Families with Dependent Children helped millions. On the other hand, no significant redistribution of income resulted, even after increased funding for food stamps, public housing, and health care. Moreover, those benefiting most from increased government attention to the poor were often the construction companies, doctors, real estate developers, and middle-class professionals who supplied the services the government demanded. In the end, government spending never reached the levels needed to declare victory over poverty in America. </w:t>
        <w:br/>
        <w:br/>
      </w:r>
      <w:r>
        <w:rPr>
          <w:b/>
          <w:bCs/>
          <w:sz w:val="20"/>
          <w:szCs w:val="20"/>
        </w:rPr>
        <w:t>The Judicial Revolution</w:t>
      </w:r>
      <w:r>
        <w:rPr>
          <w:sz w:val="20"/>
          <w:szCs w:val="20"/>
        </w:rPr>
        <w:br/>
        <w:t xml:space="preserve">The Supreme Court under Chief Justice Earl Warren revitalized the Constitution in the 1960s with key decisions on race relations, personal liberty and privacy, criminal justice, and religion. In support of civil rights sit-ins, mass marches, and protests, the Supreme Court ruled in favor of African Americans' rights to free speech and assembly. In </w:t>
      </w:r>
      <w:r>
        <w:rPr>
          <w:i/>
          <w:iCs/>
          <w:sz w:val="20"/>
          <w:szCs w:val="20"/>
        </w:rPr>
        <w:t>Baker v. Carr</w:t>
      </w:r>
      <w:r>
        <w:rPr>
          <w:sz w:val="20"/>
          <w:szCs w:val="20"/>
        </w:rPr>
        <w:t xml:space="preserve">, the Court also ruled that states must redraw their electoral districts to reflect their growing urban populations. Creating the principle of "one person, one vote," Chief Justice Warren considered it his most important decision on the Court. The Court also overturned a series of convictions based on the grounds that accused persons were deprived of their constitutional rights. The case of </w:t>
      </w:r>
      <w:r>
        <w:rPr>
          <w:i/>
          <w:iCs/>
          <w:sz w:val="20"/>
          <w:szCs w:val="20"/>
        </w:rPr>
        <w:t>Miranda v. Arizona</w:t>
      </w:r>
      <w:r>
        <w:rPr>
          <w:sz w:val="20"/>
          <w:szCs w:val="20"/>
        </w:rPr>
        <w:t xml:space="preserve"> required police officers to advise prisoners of their rights upon arrest. Other Court decisions specified guidelines that police had to follow when gathering evidence, which further protected a suspect's rights, since evidence illegally obtained could not be used in court. With regard to dissent, the Court strengthened constitutional protection for subversives or those suspected of being Communists. It also ruled that the reading of the Christian Bible and prayer in school violated the First Amendment principle of separation of church and state. This, with other decisions, outraged many who believed that the Court had overstepped its authority.</w:t>
      </w:r>
    </w:p>
    <w:p>
      <w:pPr>
        <w:pStyle w:val="Normal"/>
        <w:rPr>
          <w:sz w:val="20"/>
          <w:szCs w:val="20"/>
        </w:rPr>
      </w:pPr>
      <w:r>
        <w:rPr>
          <w:sz w:val="20"/>
          <w:szCs w:val="20"/>
        </w:rPr>
      </w:r>
    </w:p>
    <w:p>
      <w:pPr>
        <w:pStyle w:val="Normal"/>
        <w:rPr/>
      </w:pPr>
      <w:r>
        <w:rPr>
          <w:b/>
          <w:bCs/>
          <w:sz w:val="20"/>
          <w:szCs w:val="20"/>
        </w:rPr>
        <w:t>The Second Reconstruction, pp. 1031-1042</w:t>
      </w:r>
      <w:r>
        <w:rPr>
          <w:sz w:val="20"/>
          <w:szCs w:val="20"/>
        </w:rPr>
        <w:br/>
        <w:t xml:space="preserve">One of the major successes of the Great Society was its civil rights reform. The movement to create legal equality for African Americans won broad support throughout the country. This success depended largely on the active participation and determination of black people themselves. Eventually, however, a strong backlash developed, and the movement itself lost cohesion. </w:t>
        <w:br/>
        <w:br/>
      </w:r>
      <w:r>
        <w:rPr>
          <w:b/>
          <w:bCs/>
          <w:sz w:val="20"/>
          <w:szCs w:val="20"/>
        </w:rPr>
        <w:t>The Flowering of the Black Freedom Struggle</w:t>
      </w:r>
      <w:r>
        <w:rPr>
          <w:sz w:val="20"/>
          <w:szCs w:val="20"/>
        </w:rPr>
        <w:br/>
        <w:t xml:space="preserve">Throughout the early 1960s, protests, sit-ins, boycotts, and marches led many white Americans to recognize the need for and to modestly support an end to segregation. With the support of the National Association for the Advancement of Colored People (NAACP), the Southern Christian Leadership Conference (SCLC), the Congress of Racial Equality (CORE), and the Student Nonviolent Coordinating Committee (SNCC), mass movements of nonviolent action mobilized attention toward racial inequality in the South. Angry southern whites, in turn, responded to marches and protests with beatings, cattle prods, police dogs, and murder. As television recorded the horror of an angry South, it also recorded the peaceful event of the largest civil rights march on Washington, D.C., where Dr. Martin Luther King Jr. moved the crowds with his oratory. Still, integration, voting rights, and equality remained elusive in the South. In 1965, a voting drive in Selma, Alabama, produced more arrests as well as violence. </w:t>
        <w:br/>
        <w:br/>
      </w:r>
      <w:r>
        <w:rPr>
          <w:b/>
          <w:bCs/>
          <w:sz w:val="20"/>
          <w:szCs w:val="20"/>
        </w:rPr>
        <w:t>The Response in Washington</w:t>
      </w:r>
      <w:r>
        <w:rPr>
          <w:sz w:val="20"/>
          <w:szCs w:val="20"/>
        </w:rPr>
        <w:br/>
        <w:t xml:space="preserve">Presidents Kennedy and Johnson responded to the racial events in the South with their own initiatives. Kennedy sought legislation for voting rights. He sent in federal troops to protect Freedom Riders and to enforce the law. Six months before Kennedy's death, he proposed major civil rights legislation to end segregation and discrimination. After the violence in Selma, Alabama, President Johnson proposed a voting rights bill, which passed in 1965. Finally, Johnson signed a Civil Rights Act in 1968, which banned discrimination in housing. In sum, these measures comprised the most important legal gains for African Americans in one hundred years. In addition, Johnson used his presidential authority in September 1965 to issue Executive Order 11246, banning discrimination by employers holding government contracts (affecting about one-third of the labor force) and also obligating them to take affirmative action to ensure equal opportunity. This measure was extended to cover women in 1967. </w:t>
        <w:br/>
        <w:br/>
      </w:r>
      <w:r>
        <w:rPr>
          <w:b/>
          <w:bCs/>
          <w:sz w:val="20"/>
          <w:szCs w:val="20"/>
        </w:rPr>
        <w:t>Black Nationalism</w:t>
      </w:r>
      <w:r>
        <w:rPr>
          <w:sz w:val="20"/>
          <w:szCs w:val="20"/>
        </w:rPr>
        <w:br/>
        <w:t>Although African Americans made substantial legal gains during the early 1960s, many became impatient with nonviolent methods, while others became enraged with the government's failure to protect them from violence. Moreover, economic equality was slow to come, owing to the lack of white support and a conservative backlash, and African Americans remained at the bottom of the economic ladder throughout the end of the decade. As the civil rights movement moved out of the South, riots broke out in the North, Midwest, and West from 1964 to 1968. Some blacks responded to the more aggressive voice of Malcolm X, whose doctrines of black pride and autonomy outlived him. Malcolm X's ideas marked the beginning of resistance against white violence and the end of the nonviolent civil rights coalition. Even after the assassination of Dr. King in 1968, the "black power" movement was never able to obtain substantial support from the black community. It did, however, create a legacy of pride in black culture and institutions and served as an example for other protest groups.</w:t>
      </w:r>
    </w:p>
    <w:p>
      <w:pPr>
        <w:pStyle w:val="Normal"/>
        <w:rPr>
          <w:sz w:val="20"/>
          <w:szCs w:val="20"/>
        </w:rPr>
      </w:pPr>
      <w:r>
        <w:rPr>
          <w:sz w:val="20"/>
          <w:szCs w:val="20"/>
        </w:rPr>
      </w:r>
    </w:p>
    <w:p>
      <w:pPr>
        <w:pStyle w:val="Normal"/>
        <w:rPr/>
      </w:pPr>
      <w:r>
        <w:rPr>
          <w:b/>
          <w:bCs/>
          <w:sz w:val="20"/>
          <w:szCs w:val="20"/>
        </w:rPr>
        <w:t>A Multitude of Movements, pp. 1042-1052</w:t>
      </w:r>
      <w:r>
        <w:rPr>
          <w:sz w:val="20"/>
          <w:szCs w:val="20"/>
        </w:rPr>
        <w:t xml:space="preserve"> </w:t>
        <w:br/>
        <w:t xml:space="preserve">The civil rights movement fueled a multitude of other protest movements in the 1960s and gave respectability to protest in America. </w:t>
        <w:br/>
        <w:br/>
      </w:r>
      <w:r>
        <w:rPr>
          <w:b/>
          <w:bCs/>
          <w:sz w:val="20"/>
          <w:szCs w:val="20"/>
        </w:rPr>
        <w:t>Native American Protest</w:t>
      </w:r>
      <w:r>
        <w:rPr>
          <w:sz w:val="20"/>
          <w:szCs w:val="20"/>
        </w:rPr>
        <w:t xml:space="preserve"> </w:t>
        <w:br/>
        <w:t xml:space="preserve">In the 1960s, a new generation of Native Americans organized to protest federal policies that had pushed Indians off ancestral lands, increased their poverty, and eroded the vitality of tribal cultures. The government's policy of relocating Indians from reservations to cities and terminating health and education programs for Indians had created a large and impoverished urban Native American population by the 1960s. Indians in cities became aware of their common grievances that transcended tribal differences. One of the first Indian organizations to express this new militancy was the National Indian Youth Council (NIYC). It sought access to funds from President Johnson's War on Poverty. Other groups staged "fish-ins" and occupied historic sites, like Alcatraz Island, to dramatize the violation of treaty rights. In 1968, Chippewas Dennis Banks and George Mitchell established the American Indian Movement (AIM) to address the problems of urban Native Americans. AIM helped poor Indians in the cities to combat poverty and alcoholism, and it reconnected native peoples with their history. In 1972, AIM brought public attention to the issue of treaty violations by marching across the country, occupying the offices of the Bureau of Indian Affairs, and taking over the historic battle site of Wounded Knee, South Dakota. These efforts failed to yield immediate victories, but in the longer term, Native American activism succeeded in ending the termination and relocation policies, restoring treaty rights, and improving Indian education and living standards. </w:t>
        <w:br/>
        <w:br/>
      </w:r>
      <w:r>
        <w:rPr>
          <w:b/>
          <w:bCs/>
          <w:sz w:val="20"/>
          <w:szCs w:val="20"/>
        </w:rPr>
        <w:t>Latino Struggles for Justice</w:t>
      </w:r>
      <w:r>
        <w:rPr>
          <w:sz w:val="20"/>
          <w:szCs w:val="20"/>
        </w:rPr>
        <w:t xml:space="preserve"> </w:t>
        <w:br/>
        <w:t xml:space="preserve">In the 1960s, Hispanic Americans, or Latinos, comprised the fastest-growing minority group. To give a voice to Chicanos, numerous groups emerged. Cesar Chavez and Dolores Huerta organized the United Farm Workers (UFW) in 1962 to fight for the rights of migrant workers. An end was sought to education and employment discrimination. To create a sense of cultural pride and history, a third political party called La Raza Unida (the United Race) was established in Texas. Young Mexican American activists (or Chicanos, from the Spanish word for Mexican, </w:t>
      </w:r>
      <w:r>
        <w:rPr>
          <w:i/>
          <w:iCs/>
          <w:sz w:val="20"/>
          <w:szCs w:val="20"/>
        </w:rPr>
        <w:t>mejicano</w:t>
      </w:r>
      <w:r>
        <w:rPr>
          <w:sz w:val="20"/>
          <w:szCs w:val="20"/>
        </w:rPr>
        <w:t xml:space="preserve">) gradually won political offices, better enforcement of antidiscrimination legislation, and greater respect for their culture. </w:t>
        <w:br/>
        <w:br/>
      </w:r>
      <w:r>
        <w:rPr>
          <w:b/>
          <w:bCs/>
          <w:sz w:val="20"/>
          <w:szCs w:val="20"/>
        </w:rPr>
        <w:t>Student Rebellion, the New Left, and the Counterculture</w:t>
      </w:r>
      <w:r>
        <w:rPr>
          <w:sz w:val="20"/>
          <w:szCs w:val="20"/>
        </w:rPr>
        <w:t xml:space="preserve"> </w:t>
        <w:br/>
        <w:t xml:space="preserve">Student groups were instrumental in the protest movements of the 1960s; one group was the Students for a Democratic Society (SDS), which rebelled against the powerlessness of the people and the remoteness of government decision makers. Largely comprised of university students from the middle or upper class, they fought for civil rights, for economic justice, and against the Vietnam War. Their attacks formed the heart of the antiwar movement and brought changes to the university environment and curriculum. Like the beatniks of the 1950s, the hippies of the 1960s scorned the conventional norms of the decade. Hippies lived for the day, dressed colorfully, and used marijuana and hallucinogenic drugs. Some of the elements of their counterculture, from blue jeans to rock music and long hair, became mainstream. The counterculture influenced American society through its skepticism of government and questioning of authority. Their tolerant attitudes about sexual morality spawned what came to be called a "sexual revolution." </w:t>
        <w:br/>
        <w:br/>
      </w:r>
      <w:r>
        <w:rPr>
          <w:b/>
          <w:bCs/>
          <w:sz w:val="20"/>
          <w:szCs w:val="20"/>
        </w:rPr>
        <w:t>A New Movement to Save the Environment</w:t>
      </w:r>
      <w:r>
        <w:rPr>
          <w:sz w:val="20"/>
          <w:szCs w:val="20"/>
        </w:rPr>
        <w:br/>
        <w:t>Although it did not address the concerns of a particular social group, the environmental movement of the 1960s resembled identity-based social movements. A new concern for the environment reacted to long-term destruction of open land in the West, something that had sparked concern as early as 1900, and to a new awareness of the environmental damage done by the industrial economy. A massive oil spill off the coast of California in 1969 dramatized the impact of industrialism on the environment. Environmental activism took many forms. Older groups like the Sierra Club and the Wilderness Society addressed new issues, and new organizations were formed. Millions celebrated the first Earth Day in 1970. Local citizens' groups took action on issues in their neighborhoods. In 1970, this activism spurred the federal government to create the Environmental Protection Agency (EPA) to enforce clean air and water standards. By 1990, air pollutants had been cut by one-third in major cities. Despite its successes, in the late 1970s, the environmental movement lost momentum because of antigovernment sentiment and worries that environmental regulations slowed economic growth.</w:t>
      </w:r>
    </w:p>
    <w:p>
      <w:pPr>
        <w:pStyle w:val="Normal"/>
        <w:rPr>
          <w:sz w:val="20"/>
          <w:szCs w:val="20"/>
        </w:rPr>
      </w:pPr>
      <w:r>
        <w:rPr>
          <w:sz w:val="20"/>
          <w:szCs w:val="20"/>
        </w:rPr>
      </w:r>
    </w:p>
    <w:p>
      <w:pPr>
        <w:pStyle w:val="Normal"/>
        <w:rPr/>
      </w:pPr>
      <w:r>
        <w:rPr>
          <w:b/>
          <w:bCs/>
          <w:sz w:val="20"/>
          <w:szCs w:val="20"/>
        </w:rPr>
        <w:t>The New Wave of Feminism, pp. 1052-1058</w:t>
      </w:r>
      <w:r>
        <w:rPr>
          <w:sz w:val="20"/>
          <w:szCs w:val="20"/>
        </w:rPr>
        <w:t xml:space="preserve"> </w:t>
        <w:br/>
        <w:t>The women's movement began in the 1960s, reached high tide in the 1970s, and has left a legacy that continues into the present. Participants in the early women's movement included women of various locales, professions and political persuasions, and a sprinkling of women of color. These women agitated on behalf of other causes as well, but the issue of gender inequality assumed a role at the forefront.</w:t>
        <w:br/>
        <w:br/>
      </w:r>
      <w:r>
        <w:rPr>
          <w:b/>
          <w:bCs/>
          <w:sz w:val="20"/>
          <w:szCs w:val="20"/>
        </w:rPr>
        <w:t>A Movement Emerges</w:t>
      </w:r>
      <w:r>
        <w:rPr>
          <w:sz w:val="20"/>
          <w:szCs w:val="20"/>
        </w:rPr>
        <w:br/>
        <w:t xml:space="preserve">Long-term demographic and economic changes created the conditions for a new women's movement in the 1960s. Beginning with World War II, women began entering the workforce in ever-increasing numbers. On the job, women gained more say in the economy even as they grew increasingly unsatisfied with unequal pay and limited opportunities for advancement as compared with men. The democratization of higher education further increased women's economic power and heightened their awareness of opportunities that went beyond the narrow confines of home and family. In 1961, at the urging of Assistant Secretary of Labor Esther Peterson, President John F. Kennedy appointed Eleanor Roosevelt to head the newly created President's Commission on the Status of Women (PCSW). The PCSW publicized widespread discrimination against women, recommended solutions, and built networks of women activists who would press for an end to discrimination in the future. The PCSW's work also contributed to the passage of the Equal Pay Act of 1963, which outlawed gender-based differences in pay. In addition to federal initiatives like the PCSW, feminism also gained momentum from the civil rights movement, which sensitized public opinion to injustice and pushed for civil rights laws that applied to women as well as racial minorities. In addition to legislating against racism, the Civil Rights Act of 1964 and the Equal Employment Opportunity Commission (EEOC) combated gender discrimination. Women groups led these efforts. In 1966, Betty Freidan, author of </w:t>
      </w:r>
      <w:r>
        <w:rPr>
          <w:i/>
          <w:iCs/>
          <w:sz w:val="20"/>
          <w:szCs w:val="20"/>
        </w:rPr>
        <w:t>The Feminine Mystique</w:t>
      </w:r>
      <w:r>
        <w:rPr>
          <w:sz w:val="20"/>
          <w:szCs w:val="20"/>
        </w:rPr>
        <w:t xml:space="preserve">, and others founded the National Organization for Women (NOW) to lobby for women rights. Radical women in the New Left also pushed for changes in institutional relationships between men and women as well as interpersonal ones. Women's activism encompassed everything from lobbying Congress to picketing the Miss America pageant to joining discussion groups that raised women's consciousness about gender inequality. </w:t>
        <w:br/>
        <w:br/>
      </w:r>
      <w:r>
        <w:rPr>
          <w:b/>
          <w:bCs/>
          <w:sz w:val="20"/>
          <w:szCs w:val="20"/>
        </w:rPr>
        <w:t>The Many Facets and Achievements of Feminism</w:t>
      </w:r>
      <w:r>
        <w:rPr>
          <w:sz w:val="20"/>
          <w:szCs w:val="20"/>
        </w:rPr>
        <w:br/>
        <w:t xml:space="preserve">In the early years of the women's movement, women were divided over tactics and goals. The National Organization for Women focused on eliminating gender discrimination in public institutions and the workplace. Adopting the call for women's liberation, a range of radical women's groups put more emphasis on a more sweeping transformation of social and cultural relationships between the genders. By the 1970s, differences between these groups blurred as NOW embraced many of the goals of women's liberation. Race also impacted the women's movement. African American women wanted an end to gender discrimination, but they, along with black men, worried that middle-class white women ran most feminist organizations and wondered if feminism would eclipse racial justice as a public concern. Minority women criticized NOW and other white-dominated feminist groups for downplaying issues, like poverty, that disproportionately affected nonwhite females. Reflecting these divisions, advocates for women's rights operated through a multitude of class and culture-specific organizations, like the National Black Feminist Organization and the Coalition of Labor Union Women. Despite their differences, feminists shared a common commitment to undoing gender inequality that they agreed resulted from male domination of a wide range of social arrangements from work to politics to education. Feminism lifted women's aspirations and lowered barriers to opportunities that men had previously monopolized. Between 1970 and 2000, women dramatically increased their representation in the high-paying legal and medical professions and made significant gains in holding elected office. Legislation furthered this process. In 1972, Congress outlawed gender discrimination in all aspects of education through the passage of Title IX of the Education Amendments Act. Subsequent laws and court rulings in the 1970s ended gender discrimination in military academies, equalized access to credit, and increased job protection for pregnant women. The most ambitious legislative initiative was the Equal Rights Amendment, passed by Congress in 1972, which would add to the Constitution a ban on gender discrimination in state and federal laws. At the state and local level, radical feminists pushed government to treat rape victims with dignity and justice, protect women from domestic violence, and end restrictions on abortion. In 1973, the Supreme Court gave these efforts a tremendous boost by ruling that abortion was a constitutional right that could not be infringed upon by the states. In the coming years, however, state governments enacted measures to limit poor women's access to abortions. </w:t>
        <w:br/>
        <w:br/>
      </w:r>
      <w:r>
        <w:rPr>
          <w:b/>
          <w:bCs/>
          <w:sz w:val="20"/>
          <w:szCs w:val="20"/>
        </w:rPr>
        <w:t>A Counter Movement Arises</w:t>
      </w:r>
      <w:r>
        <w:rPr>
          <w:sz w:val="20"/>
          <w:szCs w:val="20"/>
        </w:rPr>
        <w:br/>
        <w:t>Phyllis Schlafly, a right-wing activist in the Republican Party, led a counterattack on feminism that relied on the energies of tens of thousands of conservative women who thought that equal rights and abortion devalued motherhood and undermined what they viewed as religiously sanctioned roles for women as wives and mothers. Their efforts were vital to stopping three-fourths of the states from ratifying the Equal Rights Amendment and thereby to preventing it from becoming law.</w:t>
      </w:r>
    </w:p>
    <w:p>
      <w:pPr>
        <w:pStyle w:val="Normal"/>
        <w:rPr>
          <w:sz w:val="20"/>
          <w:szCs w:val="20"/>
        </w:rPr>
      </w:pPr>
      <w:r>
        <w:rPr>
          <w:sz w:val="20"/>
          <w:szCs w:val="20"/>
        </w:rPr>
      </w:r>
    </w:p>
    <w:p>
      <w:pPr>
        <w:pStyle w:val="Normal"/>
        <w:rPr/>
      </w:pPr>
      <w:r>
        <w:rPr>
          <w:b/>
          <w:bCs/>
          <w:sz w:val="20"/>
          <w:szCs w:val="20"/>
        </w:rPr>
        <w:t>The Persistence of Liberal Reform in the Nixon Administration, pp. 1058-1061</w:t>
      </w:r>
      <w:r>
        <w:rPr>
          <w:sz w:val="20"/>
          <w:szCs w:val="20"/>
        </w:rPr>
        <w:br/>
        <w:t xml:space="preserve">In 1968, Republican Richard M. Nixon won the presidency by exploiting conservative opposition to the social movements of the 1960s. Despite Nixon's criticism of liberal government programs, he often accepted, and sometimes expanded, the legislation of the Great Society. </w:t>
        <w:br/>
        <w:br/>
      </w:r>
      <w:r>
        <w:rPr>
          <w:b/>
          <w:bCs/>
          <w:sz w:val="20"/>
          <w:szCs w:val="20"/>
        </w:rPr>
        <w:t>Extending the Welfare State and Regulating the Economy</w:t>
      </w:r>
      <w:r>
        <w:rPr>
          <w:sz w:val="20"/>
          <w:szCs w:val="20"/>
        </w:rPr>
        <w:br/>
        <w:t xml:space="preserve">Despite Richard Nixon's opposition to federal social programs, domestic spending increased during his presidency because Democrats, who favored these programs, controlled Congress, and also because of Nixon's own economic policies, which required a stronger and more interventionist federal government. Democrats in Congress prevented Nixon from eliminating antipoverty programs like Medicare and Medicaid. Federal spending on domestic programs surpassed spending on defense for the first time since World War II because of the Democratic Congress and the dynamics of some programs, like Social Security, that mandated increases in spending as the cost of living rose. Nixon sometimes went against his antigovernment rhetoric and raised spending for antipoverty programs, like food stamps. Economic crises and energy shortages were another force driving the growth of federal domestic activism under Nixon. An embargo of Middle Eastern oil forced Nixon to impose fuel rationing and lower speed limits. Energy woes accompanied rising prices more generally and a growing trade deficit with other nations. In a radical departure from the Republican philosophy of limited government, Nixon announced his "New Economic Policy" in August 1971, which raised the tax on imported goods, devalued the dollar, and froze wages and prices. In the short run, these measures worked. By 1973, inflation, unemployment, and trade imbalances had returned. Taking the advice of his domestic policy chief, John Erhlichman, Nixon introduced landmark legislation to clean up the environment and established the Environmental Protection Agency in 1972. </w:t>
        <w:br/>
        <w:br/>
      </w:r>
      <w:r>
        <w:rPr>
          <w:b/>
          <w:bCs/>
          <w:sz w:val="20"/>
          <w:szCs w:val="20"/>
        </w:rPr>
        <w:t>Responding to Demands for Social Justice</w:t>
      </w:r>
      <w:r>
        <w:rPr>
          <w:sz w:val="20"/>
          <w:szCs w:val="20"/>
        </w:rPr>
        <w:br/>
        <w:t xml:space="preserve">In 1968, Richard Nixon campaigned against black protest and expanded civil rights. Once in office, however, he reluctantly expanded federal support for social justice because of court orders, popular pressure, and an opposition majority in Congress. Although Nixon did not want to use federal power to compel integration, when ordered to implement the long-delayed desegregation of southern schools, his administration complied. Nixon also implemented affirmative action, and under his watch, Congress reauthorized the Voting Rights Act and expanded other civil rights laws. Nixon disparaged the women's movement, but he buckled to popular pressure to end discrimination in education by signing Title IX. Native Americans also benefited from the Nixon administration. Nixon criticized the now-repudiated policies of termination and relocation and expanded tribal land claims and tribal recognition. </w:t>
        <w:br/>
        <w:br/>
      </w:r>
      <w:r>
        <w:rPr>
          <w:b/>
          <w:bCs/>
          <w:sz w:val="20"/>
          <w:szCs w:val="20"/>
        </w:rPr>
        <w:t>Conclusion: Achievements and Limitations of Liberalism</w:t>
      </w:r>
      <w:r>
        <w:rPr>
          <w:sz w:val="20"/>
          <w:szCs w:val="20"/>
        </w:rPr>
        <w:t xml:space="preserve"> </w:t>
        <w:br/>
        <w:t>President Lyndon Johnson had great plans for America; he hoped to make it a country free of poverty and racial discrimination. Even though he worked harder at achieving those goals than any president before or since, he failed to end poverty. These failures stemmed from insufficient funding, a conservative reaction against liberalism, and compromises made by Johnson that enabled business and the middle class to hijack benefits from programs designed to end poverty. He was more successful in his civil rights measures; by the 1970s, the legal status of African Americans had changed dramatically. Yet, here, too, a backlash against civil rights stunted the momentum for economic and cultural changes that many had hoped would follow in the wake of new laws. The Vietnam War and the turmoil generated by the battle over social justice diverted attention and resources away from liberalism's goals of ending poverty and expanding opportunity. Activists in social movement, such as Fannie Lou Hamer, thought the Great Society had not gone far enough, while conservatives, like Richard Nixon, thought it had gone too far. Critics on both sides failed to recognize Johnson's accomplishments. Poverty had, in fact, declined, and Johnson's federal programs—which Nixon grudgingly continued—had expanded access for all Americans to the opportunities that society offered.</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30:00Z</dcterms:created>
  <dc:creator>bhartley</dc:creator>
  <dc:description/>
  <dc:language>en-US</dc:language>
  <cp:lastModifiedBy>bhartley</cp:lastModifiedBy>
  <cp:lastPrinted>2006-04-24T06:33:00Z</cp:lastPrinted>
  <dcterms:modified xsi:type="dcterms:W3CDTF">2006-04-24T10:33:00Z</dcterms:modified>
  <cp:revision>2</cp:revision>
  <dc:subject/>
  <dc:title>Chapter 28 Summary</dc:title>
</cp:coreProperties>
</file>